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jc w:val="center"/>
        <w:rPr>
          <w:b/>
          <w:b/>
          <w:sz w:val="32"/>
        </w:rPr>
      </w:pPr>
      <w:r>
        <w:rPr>
          <w:b/>
          <w:sz w:val="32"/>
        </w:rPr>
        <w:t>Литература:</w:t>
      </w:r>
    </w:p>
    <w:p>
      <w:pPr>
        <w:pStyle w:val="2"/>
        <w:jc w:val="center"/>
        <w:rPr>
          <w:b/>
          <w:b/>
          <w:i/>
          <w:i/>
          <w:sz w:val="32"/>
        </w:rPr>
      </w:pPr>
      <w:r>
        <w:rPr>
          <w:b/>
          <w:i/>
          <w:sz w:val="32"/>
        </w:rPr>
      </w:r>
    </w:p>
    <w:p>
      <w:pPr>
        <w:pStyle w:val="2"/>
        <w:numPr>
          <w:ilvl w:val="0"/>
          <w:numId w:val="2"/>
        </w:numPr>
        <w:rPr/>
      </w:pPr>
      <w:r>
        <w:rPr>
          <w:b/>
        </w:rPr>
        <w:t>Линденбратен Л. Д., Наумов Л. Б. Медицинская рентгенология. – М.: Медицина, 1984.</w:t>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lang w:val="en-US"/>
        </w:rPr>
      </w:pPr>
      <w:r>
        <w:rPr>
          <w:sz w:val="28"/>
          <w:lang w:val="en-US"/>
        </w:rPr>
      </w:r>
    </w:p>
    <w:p>
      <w:pPr>
        <w:pStyle w:val="Normal"/>
        <w:ind w:right="41" w:hanging="0"/>
        <w:jc w:val="both"/>
        <w:rPr>
          <w:sz w:val="28"/>
          <w:lang w:val="en-US"/>
        </w:rPr>
      </w:pPr>
      <w:r>
        <w:rPr>
          <w:sz w:val="28"/>
          <w:lang w:val="en-US"/>
        </w:rPr>
      </w:r>
    </w:p>
    <w:p>
      <w:pPr>
        <w:pStyle w:val="Normal"/>
        <w:ind w:right="41" w:hanging="0"/>
        <w:jc w:val="both"/>
        <w:rPr>
          <w:sz w:val="28"/>
          <w:lang w:val="en-US"/>
        </w:rPr>
      </w:pPr>
      <w:r>
        <w:rPr>
          <w:sz w:val="28"/>
          <w:lang w:val="en-US"/>
        </w:rPr>
      </w:r>
    </w:p>
    <w:p>
      <w:pPr>
        <w:pStyle w:val="Normal"/>
        <w:ind w:right="41" w:hanging="0"/>
        <w:jc w:val="both"/>
        <w:rPr>
          <w:sz w:val="28"/>
          <w:lang w:val="en-US"/>
        </w:rPr>
      </w:pPr>
      <w:r>
        <w:rPr>
          <w:sz w:val="28"/>
          <w:lang w:val="en-US"/>
        </w:rPr>
      </w:r>
    </w:p>
    <w:p>
      <w:pPr>
        <w:pStyle w:val="Normal"/>
        <w:ind w:right="41" w:hanging="0"/>
        <w:jc w:val="both"/>
        <w:rPr>
          <w:sz w:val="28"/>
          <w:lang w:val="en-US"/>
        </w:rPr>
      </w:pPr>
      <w:r>
        <w:rPr>
          <w:sz w:val="28"/>
          <w:lang w:val="en-US"/>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Heading4"/>
        <w:ind w:right="41" w:hanging="0"/>
        <w:rPr/>
      </w:pPr>
      <w:r>
        <w:rPr/>
        <w:t>Воронежская государственная медицинская академия им. Н. Н. Бурденко</w:t>
      </w:r>
    </w:p>
    <w:p>
      <w:pPr>
        <w:pStyle w:val="Normal"/>
        <w:ind w:right="41" w:hanging="0"/>
        <w:jc w:val="center"/>
        <w:rPr>
          <w:sz w:val="28"/>
        </w:rPr>
      </w:pPr>
      <w:r>
        <w:rPr>
          <w:sz w:val="28"/>
        </w:rPr>
        <w:t>Кафедра гигиены</w:t>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Heading4"/>
        <w:ind w:right="41" w:hanging="0"/>
        <w:rPr>
          <w:b/>
          <w:b/>
          <w:sz w:val="72"/>
        </w:rPr>
      </w:pPr>
      <w:r>
        <w:rPr>
          <w:b/>
          <w:sz w:val="72"/>
        </w:rPr>
        <w:t>Доклад</w:t>
      </w:r>
    </w:p>
    <w:p>
      <w:pPr>
        <w:pStyle w:val="Normal"/>
        <w:rPr>
          <w:b/>
          <w:b/>
          <w:sz w:val="72"/>
        </w:rPr>
      </w:pPr>
      <w:r>
        <w:rPr>
          <w:b/>
          <w:sz w:val="72"/>
        </w:rPr>
      </w:r>
    </w:p>
    <w:p>
      <w:pPr>
        <w:pStyle w:val="Normal"/>
        <w:rPr/>
      </w:pPr>
      <w:r>
        <w:rPr/>
      </w:r>
    </w:p>
    <w:p>
      <w:pPr>
        <w:pStyle w:val="Heading6"/>
        <w:ind w:right="41" w:hanging="0"/>
        <w:rPr/>
      </w:pPr>
      <w:r>
        <w:rPr>
          <w:b/>
          <w:sz w:val="56"/>
        </w:rPr>
        <w:t>Обеспечение безопасности рентгенологических исследований</w:t>
      </w:r>
    </w:p>
    <w:p>
      <w:pPr>
        <w:pStyle w:val="Normal"/>
        <w:ind w:right="41" w:hanging="0"/>
        <w:jc w:val="center"/>
        <w:rPr>
          <w:b/>
          <w:b/>
          <w:sz w:val="28"/>
        </w:rPr>
      </w:pPr>
      <w:r>
        <w:rPr>
          <w:b/>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Heading7"/>
        <w:ind w:right="41" w:hanging="0"/>
        <w:rPr/>
      </w:pPr>
      <w:r>
        <w:rPr/>
        <w:t xml:space="preserve">Выполнила:      студентка 311 группы </w:t>
      </w:r>
    </w:p>
    <w:p>
      <w:pPr>
        <w:pStyle w:val="Normal"/>
        <w:ind w:right="41" w:hanging="0"/>
        <w:jc w:val="right"/>
        <w:rPr>
          <w:sz w:val="28"/>
        </w:rPr>
      </w:pPr>
      <w:r>
        <w:rPr>
          <w:sz w:val="28"/>
        </w:rPr>
        <w:t>3 курса</w:t>
      </w:r>
    </w:p>
    <w:p>
      <w:pPr>
        <w:pStyle w:val="Normal"/>
        <w:ind w:right="41" w:hanging="0"/>
        <w:jc w:val="right"/>
        <w:rPr>
          <w:sz w:val="28"/>
        </w:rPr>
      </w:pPr>
      <w:r>
        <w:rPr>
          <w:sz w:val="28"/>
        </w:rPr>
        <w:t xml:space="preserve"> </w:t>
      </w:r>
      <w:r>
        <w:rPr>
          <w:sz w:val="28"/>
        </w:rPr>
        <w:t>педиатрического факультета</w:t>
      </w:r>
    </w:p>
    <w:p>
      <w:pPr>
        <w:pStyle w:val="Normal"/>
        <w:ind w:right="41" w:hanging="0"/>
        <w:jc w:val="right"/>
        <w:rPr>
          <w:sz w:val="28"/>
        </w:rPr>
      </w:pPr>
      <w:r>
        <w:rPr>
          <w:sz w:val="28"/>
        </w:rPr>
        <w:t>Яхьяева О. М.</w:t>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center"/>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center"/>
        <w:rPr>
          <w:sz w:val="28"/>
        </w:rPr>
      </w:pPr>
      <w:r>
        <w:rPr>
          <w:sz w:val="28"/>
        </w:rPr>
        <w:t>Воронеж</w:t>
      </w:r>
    </w:p>
    <w:p>
      <w:pPr>
        <w:pStyle w:val="Normal"/>
        <w:ind w:right="41" w:hanging="0"/>
        <w:jc w:val="center"/>
        <w:rPr>
          <w:sz w:val="28"/>
        </w:rPr>
      </w:pPr>
      <w:r>
        <w:rPr>
          <w:sz w:val="28"/>
        </w:rPr>
        <w:t>2004 год</w:t>
      </w:r>
    </w:p>
    <w:p>
      <w:pPr>
        <w:pStyle w:val="Normal"/>
        <w:ind w:right="41" w:hanging="0"/>
        <w:jc w:val="both"/>
        <w:rPr>
          <w:sz w:val="28"/>
        </w:rPr>
      </w:pPr>
      <w:r>
        <w:rPr>
          <w:sz w:val="28"/>
        </w:rPr>
      </w:r>
    </w:p>
    <w:p>
      <w:pPr>
        <w:pStyle w:val="TextBody"/>
        <w:rPr/>
      </w:pPr>
      <w:r>
        <w:rPr/>
        <w:tab/>
        <w:t>Ежегодно в России выполняется свыше 100 млн. рентгеновских снимков разных органов. Получаемые в результате рентгенологических исследований дозы облучения населения сопоставимы с лучевой нагрузкой от естественного радиационного фона. Следовательно, правильная организация противолучевой защиты в рентгенодиагностических кабинетах приобрела важное значение. С ее принципами должны быть знакомы все медицинские работники.</w:t>
      </w:r>
    </w:p>
    <w:p>
      <w:pPr>
        <w:pStyle w:val="Normal"/>
        <w:jc w:val="both"/>
        <w:rPr/>
      </w:pPr>
      <w:r>
        <w:rPr>
          <w:sz w:val="28"/>
        </w:rPr>
        <w:tab/>
        <w:t>Техника безопасности и охрана здоровья при работе с ионизирующими излучениями регламентированы специальными правилами, изданными Министерством здравоохранения России. В форме официальных инструкций эти правила должны иметься во всех медицинских учреждениях для руководства и исполнения. Основными документами являются «Нормы радиационной безопасности» и «Санитарные правила работы при проведении медицинских рентгенологических исследований». В этих документах определены требования по обеспечению безопасности труда медицинского персонала, больных и населения, в том числе лиц, временно привлекаемых к участию в рентгенодиагностических, электрорентгенографических и флюорографических процедурах. Знание и строгое выполнение указанных требований необходимо всем медицинским работникам и в первую очередь врачам-клиницистам, которые присутствуют или принимают непосредственное участие в выполнении рентгенологических исследований курируемым больным. Это связано с тем, что при рентгенологических исследованиях медицинский персонал, пациенты и другие лица могут подвергаться воздействию прямого и рассеянного ионизирующего излучения. Все работники рентгенодиагностических кабинетов, или, находящиеся в смежных и соседних помещениях, а также больные, подвергающиеся исследованию, должны быть защищены от вредного действия излучений.</w:t>
      </w:r>
    </w:p>
    <w:p>
      <w:pPr>
        <w:pStyle w:val="Normal"/>
        <w:jc w:val="both"/>
        <w:rPr/>
      </w:pPr>
      <w:r>
        <w:rPr>
          <w:sz w:val="28"/>
        </w:rPr>
        <w:tab/>
        <w:t xml:space="preserve">Защитой называют совокупность устройств и мероприятий, предназначенных для уменьшения физической дозы излучения, воздействующей на человека, ниже предельно допустимой дозы. Согласно нормам радиационной безопасности все лица, зачисленные в штат рентгенодиагностического кабинета, относятся к категории А. Те же лица, которые не работают непосредственно с источниками излучения, но по условиям проживания, профессиональной деятельности или размещения рабочих мест могут подвергаться воздействию источников излучения, относятся к категории Б. Для категории А установлена предельно допустимая доза за год (ПДД), а для категории Б – предел дозы за год (ПД). В порядке убывающей радиочувствительности установлены 3 группы критических органов: </w:t>
      </w:r>
      <w:r>
        <w:rPr>
          <w:sz w:val="28"/>
          <w:lang w:val="en-US"/>
        </w:rPr>
        <w:t xml:space="preserve">I </w:t>
      </w:r>
      <w:r>
        <w:rPr>
          <w:sz w:val="28"/>
        </w:rPr>
        <w:t xml:space="preserve">группа – все тело, гонады, красный костный мозг; </w:t>
      </w:r>
      <w:r>
        <w:rPr>
          <w:sz w:val="28"/>
          <w:lang w:val="en-US"/>
        </w:rPr>
        <w:t>II</w:t>
      </w:r>
      <w:r>
        <w:rPr>
          <w:sz w:val="28"/>
        </w:rPr>
        <w:t xml:space="preserve"> группа – мышцы, щитовидная железа, жировая ткань, печень, почки, селезенка, желудочно-кишечный тракт, легкие, хрусталик глаза и другие органы, за исключением тех, которые относятся к группам </w:t>
      </w:r>
      <w:r>
        <w:rPr>
          <w:sz w:val="28"/>
          <w:lang w:val="en-US"/>
        </w:rPr>
        <w:t>I и III; III</w:t>
      </w:r>
      <w:r>
        <w:rPr>
          <w:sz w:val="28"/>
        </w:rPr>
        <w:t xml:space="preserve"> группа – кожный покров, костная ткань, кисти, предплечья, лодыжки, стопы</w:t>
      </w:r>
    </w:p>
    <w:p>
      <w:pPr>
        <w:pStyle w:val="Normal"/>
        <w:ind w:firstLine="720"/>
        <w:jc w:val="both"/>
        <w:rPr/>
      </w:pPr>
      <w:r>
        <w:rPr>
          <w:sz w:val="28"/>
        </w:rPr>
        <w:t>В медицинской практике могут применяться только те рентгенологические методы диагностики и профилактики, которые разрешены Министерством здравоохранения России. Медицинские рентгенологические исследования могут проводиться только персоналом, имеющим специальную подготовку. Это, в частности, означает, что терапевты, хирурги, пульмонологи, кардиологи, урологи, фтизиатры и другие врачи, не прошедшие курсов специализации по рентгенологии не имеют права самостоятельно производить рентгенологические исследования.</w:t>
      </w:r>
    </w:p>
    <w:p>
      <w:pPr>
        <w:pStyle w:val="Normal"/>
        <w:jc w:val="both"/>
        <w:rPr/>
      </w:pPr>
      <w:r>
        <w:rPr>
          <w:sz w:val="28"/>
        </w:rPr>
        <w:tab/>
        <w:t>Защита медицинского персонала, больных и населения от излучения прежде всего обеспечивается правильным размещением рентгенодиагностических кабинетов. Размещение их в жилых зданиях и детских учреждениях запрещается. Допускается лишь функционирование существующих уже кабинетов в поликлиниках, встроенных в жилые здания, если смежные по вертикали и горизонтали помещения не являются жилыми. Рентгенодиагностические кабинеты должны иметь отдельную от других помещений систему вентиляции. Рядом с входной дверью в процедурную рентгенодиагностического кабинета должно быть установлено на высоте 1,6 м от пола световое табло белого или красного цвета с надписью «Не входить», автоматически загорающейся при включении рентгеновского аппарата. Проведение рентгеноскопических исследований за пределами рентгенодиагностических кабинетов запрещается.</w:t>
      </w:r>
    </w:p>
    <w:p>
      <w:pPr>
        <w:pStyle w:val="Normal"/>
        <w:ind w:firstLine="720"/>
        <w:jc w:val="both"/>
        <w:rPr/>
      </w:pPr>
      <w:r>
        <w:rPr>
          <w:sz w:val="28"/>
        </w:rPr>
        <w:t>Главными факторами противолучевой защиты являются стационарные и нестационарные устройства. Стационарными устройствами называют неподвижные сооружения – стены, перекрытия, защитные двери и ставни для окон процедурных помещений. Они обеспечивают защиту от прямого и рассеянного излучения всех лиц, находящихся в смежных с источником излучения помещениях. Исходя из мощности используемых рентгеновских аппаратов, рассчитывают толщину всех защитных устройств. В частности, для изготовления стен применяют кирпич, бетон, баритобетон, баритовую штукатурку. Барит содержит барий и поэтому сильно поглощает рентгеновское излучение. Двери в рентгенодиагностические кабинеты обивают листовым свинцом. В смотровые окна вставляют просвинцованное стекло большой толщины.</w:t>
      </w:r>
    </w:p>
    <w:p>
      <w:pPr>
        <w:pStyle w:val="Normal"/>
        <w:ind w:firstLine="720"/>
        <w:jc w:val="both"/>
        <w:rPr/>
      </w:pPr>
      <w:r>
        <w:rPr>
          <w:sz w:val="28"/>
        </w:rPr>
        <w:t>Нестационарными защитными устройствами называют перемещаемые приспособления, предназначенные для защиты персонала и больных, находящихся в тех же помещениях, где расположены рентгеновские защитные ширмы. Их изготовляют из материала, сильно поглощающего излучения. Большими защитными ширмами огорожены рабочие места рентгенолаборантов в тех рентгенодиагностических кабинетах, где пульт управления еще не вынесен в отдельное помещение. Малая защитная ширма отделяет врача-рентгенолога от больного, которого он исследует. К числу нестационарных защитных устройств относятся кожухи, в которые заключены рентгеновские трубки, и индивидуальные средства защиты. Врач-рентгенолог и рентгенолаборанты применяют специальные фартуки из просвинцованной резины, защитные юбочки, защитные перчатки. Участки тела больного, которые не должны подвергаться облучению, покрывают листами из просвинцованной резины или специальными протекторами из свинца. Гонады мужчин помещают в свинцовые футляры-скорлупки.</w:t>
      </w:r>
    </w:p>
    <w:p>
      <w:pPr>
        <w:pStyle w:val="Normal"/>
        <w:jc w:val="both"/>
        <w:rPr/>
      </w:pPr>
      <w:r>
        <w:rPr>
          <w:sz w:val="28"/>
        </w:rPr>
        <w:tab/>
        <w:t>Существенным фактором лучевой безопасности является рациональное расположение рабочих мест персонала с максимальным удалением их от рентгеновской установки. Место работы врача и рентгенолаборанта должно быть удалено от зон наивысшего уровня радиации. Во время рентгенодиагностических процедур следует стремиться к возможно большему расстоянию между рентгеновской трубкой и больным. Огромные значение в обеспечении наилучшей защиты имеет качество аппаратуры и оборудования. Новейшие рентгенодиагностические установки с рентгенотелевизионными трактами позволяют существенно снизить дозу облучения, действующего на больного и персонал. Все перечисленные технические средства защиты должны повергаться периодической проверке. В частности, нестационарные устройства проверяются не реже одного раза в год, а также каждый раз после обнаружения и устранении их неисправности. Приказами Министерства здравоохранения России предусмотрены сокращение времени работы персонала рентгенодиагностических кабинетов (5-часовой рабочий день), дополнительный отпуск, ограничение количества длительных процедур, связанных с большой лучевой нагрузкой.</w:t>
      </w:r>
    </w:p>
    <w:p>
      <w:pPr>
        <w:pStyle w:val="Normal"/>
        <w:ind w:firstLine="720"/>
        <w:jc w:val="both"/>
        <w:rPr/>
      </w:pPr>
      <w:r>
        <w:rPr>
          <w:sz w:val="28"/>
        </w:rPr>
        <w:t>Но, конечно, все защитные мероприятия оказываются эффективными лишь при соблюдении правил эксплуатации и хорошей организации работы в рентгенодиагностических кабинетах. Все рентгенодиагностические кабинеты до начала их эксплуатации принимаются комиссией в порядке, установленном строительными нормами и правилами. Органами санитрано-эпидемиологической службы выдается на срок не более 3 лет санитарный паспорт рентгеновского кабинет, который является разрешением на право его эксплуатации. Администрация медицинского учреждения назначает приказом по учреждению лицо, ответственное за хранение рентгеновских аппаратов и за радиационную безопасность, а также за противопожарную безопасность. К работе по эксплуатации рентгеновских аппаратов допускаются лица не моложе 18 лет, прошедшие предварительный медицинский контроль и не имеющие медицинских противопоказаний. Все лица категории А должны проходить периодические медицинские осмотры. Женщины освобождаются от непосредственной работы с рентгеновским аппаратом на весь период беременности с момента ее медицинского подтверждения.</w:t>
      </w:r>
    </w:p>
    <w:p>
      <w:pPr>
        <w:pStyle w:val="Normal"/>
        <w:jc w:val="both"/>
        <w:rPr/>
      </w:pPr>
      <w:r>
        <w:rPr>
          <w:sz w:val="28"/>
        </w:rPr>
        <w:tab/>
        <w:t>В рентгенологических исследованиях, сопровождающихся сложными манипуляциями, проведение которых не входит в обязанности персонала рентгеновского кабинета, могут участвовать специалисты, не относящиеся к штату рентгеновского кабинета (к категории А), но обученные безопасным методам работы, включая обеспечение безопасности пациента, и прошедшие инструктаж, при условии, что полученные ими дозы не будут превышать доз для лиц, отнесенных к категории Б. При проведении рентгенологических исследований в кабинете могут находиться лица, участвующие в них, в том числе персонал других отделений, родственники пациента или сопровождающее лицо в возрасте не моложе 18 лет, поддерживающие ребенка или тяжелобольного при условии, что полученная ими доза не будет превышать предела дозы для лиц, отнесенных к категории Б. Запрещается привлекать к участию в рентгенологических исследованиях беременных женщин, При проведении рентгенологического исследования обязательно применение средств индивидуальной защиты. Во время работы с рентгенодиагностическим аппаратом при горизонтальном положении поворотного стола-штатива (при трохоскопии) обязательно применение коллективных и индивидуальных средств защиты от излучения всеми лицами, участвующими в исследовании.</w:t>
      </w:r>
    </w:p>
    <w:p>
      <w:pPr>
        <w:pStyle w:val="Normal"/>
        <w:jc w:val="both"/>
        <w:rPr/>
      </w:pPr>
      <w:r>
        <w:rPr>
          <w:sz w:val="28"/>
        </w:rPr>
        <w:tab/>
        <w:t>Рентгенологические исследования детей в возрасте до 12 лет или тяжелобольных должны выполняться в присутствии медицинской сестры, санитарки или родственников, на обязанности которых лежит сопровождение пациента к месту выполнения исследования и наблюдение за ним в течение этой процедуры. При исследовании детей младшего возраста должны применяться специальные приспособления для поддерживания их за экраном, исключающие необходимость в помощи персонала.</w:t>
      </w:r>
    </w:p>
    <w:p>
      <w:pPr>
        <w:pStyle w:val="Normal"/>
        <w:jc w:val="both"/>
        <w:rPr/>
      </w:pPr>
      <w:r>
        <w:rPr>
          <w:sz w:val="28"/>
        </w:rPr>
        <w:tab/>
        <w:t>Очень важным требованием действующих санитарных правил является указание на то, что назначать медицинское рентгенологическое исследование может только врач, притом знающий ожидаемые уровни доз облучения пациента и возможные реакции организма, обусловленные их воздействием. Ответственность за обоснованность назначения и проведение рентгенологического исследования несет врач-рентгенолог. Именно он принимает окончательное решение об объеме и способах рентгенологического исследования, а не лечащий врач. Врач-рентгенолог обязан записать в индивидуальную карту амбулаторного больного или карту стационарного больного результаты рентгенологического исследования. Исследования без такой записи не допускаются. При нарушении правил направления больных на рентгенологические исследования, а также при необоснованных направлениях врач-рентгенолог может отказаться от исследования, предварительно информировав об этом лечащего врача и зафиксировав мотивированный отказ в истории болезни.</w:t>
      </w:r>
    </w:p>
    <w:p>
      <w:pPr>
        <w:pStyle w:val="Normal"/>
        <w:jc w:val="both"/>
        <w:rPr/>
      </w:pPr>
      <w:r>
        <w:rPr>
          <w:sz w:val="28"/>
        </w:rPr>
        <w:tab/>
        <w:t xml:space="preserve">С целью предотвращения необоснованного повторного облучения пациентов на всех этапах медицинского обслуживания должны быть учтены результаты ранее проведенных рентгенологических исследований. При направлении больного на рентгенологическое исследование, консультацию или стационарное лечение, при переводе больного из одного стационара в другой результаты рентгенологического исследования (описание, снимки) должны передаваться вместе с индивидуальной картой или выпиской из нее. Произведенные в амбулаторно-поликлинических условиях рентгенологические исследования не должны дублироваться в условиях стационара без особой необходимости. Они должны проводиться только при изменении течения болезни, появлении нового заболевания или при необходимости получения расширенной информации. Однако надо сделать важную оговорку, предусмотренную санитарными правилами: в случае необходимости оказания больному скорой или неотложной помощи рентгенологические исследования производятся в соответствии с указанием врача, оказывающего помощь, без учета сроков предшествующих исследований. </w:t>
      </w:r>
    </w:p>
    <w:p>
      <w:pPr>
        <w:pStyle w:val="Normal"/>
        <w:jc w:val="both"/>
        <w:rPr/>
      </w:pPr>
      <w:r>
        <w:rPr>
          <w:sz w:val="28"/>
        </w:rPr>
        <w:tab/>
        <w:t>При направлении на санаторно-курортное лечение в санаторно-курортные карты должны вноситься результаты рентгенологических исследований, полученные при наблюдении за больным в срок не более 3 мес., предшествующих поступлению в санаторий. При направлении на ВТЭК должны прилагаться данные рентгенологических исследований, проведенных в процессе наблюдения за больным. При повторных освидетельствованиях на ВТЭК рентгенологические исследования проводятся только при наличии клинических показаний, изменении течения заболевания, для уточнения диагноза в случае его недостаточной обоснованности.</w:t>
      </w:r>
    </w:p>
    <w:p>
      <w:pPr>
        <w:pStyle w:val="Normal"/>
        <w:jc w:val="both"/>
        <w:rPr/>
      </w:pPr>
      <w:r>
        <w:rPr>
          <w:sz w:val="28"/>
        </w:rPr>
        <w:tab/>
        <w:t>Все врачи-клиницисты должны знать требование санитарных правил, согласно которым назначение специальных сложных рентгенологических исследований производится только по строгим клиническим показаниям, после предварительного обслуживания необходимости данного исследования рентгенологом и лечащим врачом. Это требование особенно важно потому, что в последние годы в практику вошли новые методики исследования (ультразвуковая диагностика, радионуклидные методики и др.), которые в значительной мере уменьшили необходимость в некоторых сложных и инвазивных рентгенологических исследованиях.</w:t>
      </w:r>
    </w:p>
    <w:p>
      <w:pPr>
        <w:pStyle w:val="Normal"/>
        <w:jc w:val="both"/>
        <w:rPr/>
      </w:pPr>
      <w:r>
        <w:rPr>
          <w:sz w:val="28"/>
        </w:rPr>
        <w:tab/>
        <w:t>При направлении женщин в детородном возрасте на рентгенологическое исследование необходимо произвести опрос о времени последней менструации; это обязан уточнить и врач-рентгенолог перед исследованием. Рентгенологические исследования желудочно-кишечного тракта, урография, рентгенография тазобедренного сустава, костей таза, пояснично-крестцового отдела позвоночника и другие исследования, связанные с лучевым воздействием на гранды, рекомендуется производить в течение первой недели после менструации. Назначение беременных женщин на рентгенологическое исследование производится только по клиническим показаниям с участием лечащего врача. Исследования должны по возможности производиться во второй половине беременности, за исключением случаев, когда должен решаться вопрос об ее прерывании или необходимости оказания скорой или неотложной медицинской помощи. При подозрении на наличие беременности вопрос о допустимости рентгенологического исследования решается, исходя из предположения, что беременность имеется. Важно подчеркнуть, что исследование беременных женщин должны проводиться с использованием всех возможных средств защиты таким образом, чтобы доза, полученная плодом, не превысила 1 бэр за первые 2 мес., и 10 бэр за весь период беременности. При получении плодом дозы, превышающей 10 бэр, врач обязан предупредить пациентку о возможных последствиях и рекомендовать прерывание беременности.</w:t>
      </w:r>
    </w:p>
    <w:p>
      <w:pPr>
        <w:pStyle w:val="Normal"/>
        <w:ind w:firstLine="720"/>
        <w:jc w:val="both"/>
        <w:rPr/>
      </w:pPr>
      <w:r>
        <w:rPr>
          <w:sz w:val="28"/>
        </w:rPr>
        <w:t>Профилактическим рентгенологическим исследованиям не подлежат дети до 14 лет и беременные женщины, а также больные при поступлении на стационарное лечение и обращающиеся за амбулаторной или поликлинической помощью, если они уже прошли профилактическое исследование в течение предшествующего полугодия. При диагностических и профилактических исследованиях должно проводиться экранирование половой сферы и области таза, особенно у женщин детородного возраста. У детей раннего возраста должно обеспечиваться экранирование всего тела за пределами исследуемой области, особенно черепа и позвоночника.</w:t>
      </w:r>
    </w:p>
    <w:p>
      <w:pPr>
        <w:pStyle w:val="Normal"/>
        <w:jc w:val="both"/>
        <w:rPr/>
      </w:pPr>
      <w:r>
        <w:rPr>
          <w:sz w:val="28"/>
        </w:rPr>
        <w:tab/>
        <w:t>Всем врачам следует знать, что при проведении рентгенологических исследований запрещается пребывание в процедурной рентгенодиагностического кабинета более одного больного.</w:t>
      </w:r>
    </w:p>
    <w:p>
      <w:pPr>
        <w:pStyle w:val="Normal"/>
        <w:jc w:val="both"/>
        <w:rPr/>
      </w:pPr>
      <w:r>
        <w:rPr>
          <w:sz w:val="28"/>
        </w:rPr>
        <w:tab/>
        <w:t>Согласно инструкциям, утвержденным Министерством здравоохранения, во всех медицинских учреждениях организуется радиационный контроль с целью получения информации о дозах облучения персонала и пациентов. В частности, осуществляется постоянный индивидуальный дозиметрический контроль персонала рентгенодиагностических кабинетов. В процедурной рентгеновского кабинета запрещаются прием пищи, курение и пользование косметикой.</w:t>
      </w:r>
    </w:p>
    <w:p>
      <w:pPr>
        <w:pStyle w:val="Normal"/>
        <w:jc w:val="both"/>
        <w:rPr>
          <w:sz w:val="28"/>
        </w:rPr>
      </w:pPr>
      <w:r>
        <w:rPr>
          <w:sz w:val="28"/>
        </w:rPr>
      </w:r>
    </w:p>
    <w:sectPr>
      <w:type w:val="nextPage"/>
      <w:pgSz w:w="11906" w:h="16838"/>
      <w:pgMar w:left="99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ind w:right="41"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1" w:hanging="0"/>
      <w:jc w:val="center"/>
      <w:outlineLvl w:val="5"/>
    </w:pPr>
    <w:rPr>
      <w:i/>
      <w:sz w:val="52"/>
    </w:rPr>
  </w:style>
  <w:style w:type="paragraph" w:styleId="Heading7">
    <w:name w:val="Heading 7"/>
    <w:basedOn w:val="Normal"/>
    <w:next w:val="Normal"/>
    <w:qFormat/>
    <w:pPr>
      <w:keepNext w:val="true"/>
      <w:numPr>
        <w:ilvl w:val="6"/>
        <w:numId w:val="1"/>
      </w:numPr>
      <w:tabs>
        <w:tab w:val="clear" w:pos="720"/>
        <w:tab w:val="left" w:pos="5103" w:leader="none"/>
      </w:tabs>
      <w:ind w:right="41" w:hanging="0"/>
      <w:jc w:val="right"/>
      <w:outlineLvl w:val="6"/>
    </w:pPr>
    <w:rPr>
      <w:sz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1" w:hanging="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9:57:00Z</dcterms:created>
  <dc:creator>Ксения</dc:creator>
  <dc:description/>
  <dc:language>en-US</dc:language>
  <cp:lastModifiedBy>Ксения</cp:lastModifiedBy>
  <dcterms:modified xsi:type="dcterms:W3CDTF">2005-03-18T01:48:00Z</dcterms:modified>
  <cp:revision>4</cp:revision>
  <dc:subject/>
  <dc:title/>
</cp:coreProperties>
</file>