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федра нормальной физиологии Воронежской Государственной Медицинской Академии имени Н.Н. Бурд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Ионные насосы и ионные каналы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Л-2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убирко Ю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 ассис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нова Т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– 2003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В механизмах развития возбуждения участвуют 4 вида ионов: 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(ионы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участвуют в процессах возбуждения некоторых клеток, например, кардиомиоцитов, а ионы 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важны для развития торможения). Мембрана клетки, представляющая собой липидный бислой, непроницаема для этих ионов. В мембране существуют 2 типа специализированных интегральных белковых систем, которые обеспечивают транспорт ионов через клеточную мембрану: ионные насосы и ионные каналы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Ионные насосы и трансмембранные ионные градиен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биологических мембранах имеется несколько разновидностей ионных насосов. В настоящее время известны три типа электрогенных ионных насосов. </w:t>
      </w:r>
    </w:p>
    <w:p>
      <w:pPr>
        <w:pStyle w:val="Normal"/>
        <w:spacing w:lineRule="auto" w:line="360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Ионные насосы (помпы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интегральные белки, которые обеспечивают активный перенос ионов против градиента концентрации. Энергией для транспорта служит энергия гидролиза АТФ.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омпа (откачивает из клетки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обмен на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,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помпа (откачивает из клетки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, 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помпа (откачивает из клетки 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боты ионных насосов создаются и поддерживаются трансмембранные ионные градиент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концентрация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Cl</w:t>
      </w:r>
      <w:r>
        <w:rPr>
          <w:sz w:val="28"/>
          <w:szCs w:val="28"/>
          <w:vertAlign w:val="superscript"/>
        </w:rPr>
        <w:t xml:space="preserve">– </w:t>
      </w:r>
      <w:r>
        <w:rPr>
          <w:sz w:val="28"/>
          <w:szCs w:val="28"/>
        </w:rPr>
        <w:t xml:space="preserve">внутри клетки ниже, чем снаружи (в межклеточной жидкости)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sz w:val="28"/>
          <w:szCs w:val="28"/>
        </w:rPr>
        <w:t>концентрация K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внутри клетки выше, чем снаружи. </w:t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нос ионов транспортными АТФазами происходит вследствие сопряжения процессов переноса с химическими реакциями за счет энергии метаболизма кле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работе K+-Na+-АТФазы за счет энергии макроэргических связей, освобождающейся при гидролизе каждой молекулы АТФ, в клетку переносятся два иона калия и одновременно из клетки выкачиваются три иона натрия. Таким образом, создаются повышенная по сравнению с межклеточной средой концентрация в клетке ионов калия и пониженная концентрация ионов натрия, что имеет огромное физиологическое значение. Са-АТФаза обеспечивает активный перенос двух ионов кальция, протонна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па - двух протонов на одну молекулу АТ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екулярный механизм работы ионных АТФаз до конца не изучен. Тем не менее прослеживаются основные этапы этого сложного ферментативного процесса. В случае К-Na-АТФазы (обозначим ее для краткости Е) насчитываются семь этапов переноса ионов, сопряженных с гидролизом АТФ. Обозначения Е1 и Е2 соответствуют расположению активного центра фермента на внутренней и внешней поверхности мембраны соответственно (аденозиндифосфат - АДФ, неорганический фосфат - P, звездочкой обозначен активный комплекс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E + АТФ E*АТФ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E*АТФ + 3Na [E*АТФ]*Na3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[E*АТФ]*Na3 [Е1 ~ P]*Na3 + АДФ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[Е1 ~ P]*Na3 [Е2 ~ P]*Na3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[Е2 ~ P]*Na3 + 2K [Е2 - P]*K2 + 3Na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[Е2 - P]*K2 [Е1 - P]*K2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[Е1 - P]* E + P + 2K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схеме видно, что ключевыми этапами работы фермента являютс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образование комплекса фермента с АТФ на внутренней поверхности мембраны (эта реакция активируется ионами магния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связывание комплексом трех ионов натр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 фосфорилирование фермента с образованием аденозиндифосфат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переворот (флип-флоп) фермента кнутри мембран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реакция ионного обмена натрия на калий, происходящая на внешней поверхности мембран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обратный переворо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ерментного комплекса с переносом ионов калия внутрь клетки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) возвращение фермента в исходное состояние с освобождением ионов калия и неорганиче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сфата (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за полный цикл происходят выброс из клетки тре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онов натрия, обогащение цитоплазмы двумя ионами калия и гидролиз одной молекулы АТФ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Ионные каналы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онные каналы – интегральные белки, которые обеспечивают пассивный транспорт ионов по градиенту концентрации. Энергией для транспорта служит разность концентрация ионов по обе стороны мембраны (трансмембранный ионный градиент). </w:t>
      </w:r>
    </w:p>
    <w:p>
      <w:pPr>
        <w:pStyle w:val="Style15"/>
        <w:spacing w:lineRule="auto" w:line="360"/>
        <w:rPr/>
      </w:pPr>
      <w:r>
        <w:rPr>
          <w:color w:val="FF0000"/>
          <w:sz w:val="28"/>
          <w:szCs w:val="28"/>
        </w:rPr>
        <w:t>Неселективные каналы</w:t>
      </w:r>
      <w:r>
        <w:rPr>
          <w:sz w:val="28"/>
          <w:szCs w:val="28"/>
        </w:rPr>
        <w:t xml:space="preserve"> обладают следующими свойствами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sz w:val="28"/>
          <w:szCs w:val="28"/>
        </w:rPr>
        <w:t>пропускают все типы ионов, но проницаемость для ионов 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значительно выше, чем для других ионов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сегда находятся в открытом состоянии. </w:t>
      </w:r>
    </w:p>
    <w:p>
      <w:pPr>
        <w:pStyle w:val="Style15"/>
        <w:spacing w:lineRule="auto" w:line="360"/>
        <w:rPr/>
      </w:pPr>
      <w:r>
        <w:rPr>
          <w:color w:val="FF0000"/>
          <w:sz w:val="28"/>
          <w:szCs w:val="28"/>
        </w:rPr>
        <w:t>Селективные каналы</w:t>
      </w:r>
      <w:r>
        <w:rPr>
          <w:sz w:val="28"/>
          <w:szCs w:val="28"/>
        </w:rPr>
        <w:t xml:space="preserve"> обладают следующими свойствам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пускают только один вид ионов; для каждого вида ионов существует свой вид каналов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огут находиться в одном из 3 состояний: закрытом, активированном, инактивированном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Избирательная проницаемость селективного канала обеспечивается </w:t>
      </w:r>
      <w:r>
        <w:rPr>
          <w:i/>
          <w:iCs/>
          <w:color w:val="FF0000"/>
          <w:sz w:val="28"/>
          <w:szCs w:val="28"/>
        </w:rPr>
        <w:t>селективным фильтро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й образован кольцом из отрицательно заряженных атомов кислорода, которое находится в самом узком месте канала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Изменение состояния канала обеспечивается работой</w:t>
      </w:r>
      <w:r>
        <w:rPr>
          <w:i/>
          <w:iCs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оротного механизм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й представлен двумя белковыми молекулами. Эти белковые молекулы, т.н. активационные ворота и инативационные ворота, изменяя свою конформацию могут перекрывать ионный канал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В состоянии покоя активационные ворота закрыты, инактивационные ворота открыты (канал закрыт) (рис.1). При действии на воротную систему сигнала активационные ворота открываются и начинается транспорт ионов через канал (канал активирован). При значительной деполяризации мембраны клетки инактивационные ворота закрываются и транспорт ионов прекращается (канал инактивирован). При восстановлении уровня МП канал возвращается в исходное (закрытое) состоя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225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/>
      </w:pPr>
      <w:r>
        <w:rPr>
          <w:sz w:val="28"/>
          <w:szCs w:val="28"/>
        </w:rPr>
        <w:t>Рис.1  Состояния селективного ионного канала и условия перехода между ними</w:t>
      </w:r>
      <w:r>
        <w:rPr>
          <w:i/>
          <w:iCs/>
          <w:sz w:val="28"/>
          <w:szCs w:val="28"/>
        </w:rPr>
        <w:t>.</w:t>
        <w:br/>
        <w:t>1</w:t>
      </w:r>
      <w:r>
        <w:rPr>
          <w:sz w:val="28"/>
          <w:szCs w:val="28"/>
        </w:rPr>
        <w:t xml:space="preserve"> – активационные ворота,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– инактивационные ворот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игнала, который вызывает открытие активационных ворот, селективные ионные каналы подразделяют н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хемочувствительные каналы – сигналом к открытию активационных ворот является изменение конформации ассоциированного с каналом белка-рецептора в результате присоединения к нему лиганда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sz w:val="28"/>
          <w:szCs w:val="28"/>
        </w:rPr>
        <w:t xml:space="preserve">потенциалчувствительные каналы – сигналом к открытию активационных ворот является снижение МП (деполяризация) клеточной мембраны до определнного уровня, который называют </w:t>
      </w:r>
      <w:r>
        <w:rPr>
          <w:color w:val="FF0000"/>
          <w:sz w:val="28"/>
          <w:szCs w:val="28"/>
        </w:rPr>
        <w:t>критичеким уровнем деполяризации (КУД)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ковые ионные каналы в мембранах нейронов и других клеток устроены именно так: два отверстия большое и маленькое, отдельно для Na+ и отдельно для K+, хотя ионный радиус натрия 0,095 нм, а калия 0,133 нм. Причем каналы обладают и большой проводимостью, и большой избирательностью (калиевый пропускает в секунду 106–108 К+, но лишь один  Na+ проскочит на 10 000 K+). Так почему же натрий не проходит там, где проходит калий? В принципе, ответ известен; ионы гидратированы, то есть заключены в «шубы» из молекул воды, размер и структура которых у каждого типа ионов свои. А геометрия и химические свойства каналов таковы, что позволяют избавиться от своей гидратной оболочки и после этого пройти только определенным ионам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последнего времени о структуре каналов приходилось судить на основании косвенных данных – по их проницаемости для различных молекул и ионов; так, через натриевый проникает гидразоний (NH2–NH3+), но не близкий по форме метиламмоний (CH3–NH3+). Чтобы понять характер такой дискриминации, нужно знать детальное строение канала, но выделить и закристаллизовать мембранные белки не удавалось.  Наконец в Рокфеллеровском университете это смогли сделать для калиевого канала бактерии Streptomyces lividans (бактериальный белок схож п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ению с аналогичным белком высших животных), что позволило с разрешением 0,34 нм выяснить устройство его центральной, служащей фильтром, части. Канал имеет форму расширяющейся наружу воронки (туда направляются К+), образованной четырьмя субъединицами. Параллельное изучение 60 различных мутантных форм белка позволило выявить в нем те аминокислоты, которые непосредственно участвуют в проверке ионов. Узкая часть канала диаметром 0,3 и длиной 1,2 нм имеет достаточно жесткую конструкцию; она выстлана карбонильными группами, кислород которых служит для К+ заменителем кислородного атома в молекуле воды, когда ионы избавляются от гидратной оболочки, – для калия этот процесс идет почти без затрат энергии. А вот для более мелких ионов Na+, с которыми вода связана прочнее, он будет энергетически невыгодным. Значит, в общих чертах стало понятно, почему натрию такой канал не подходит, однако для полной ясности нужно дождаться расшифровки структуры его собственного канала. Большая пропускная способность мембранных каналов и их высокая селективность раньше многим казались противоречивыми, взаимно исключающими свойствами. Предполагали даже, что избирательной проводимостью обладает сама липидная мембрана, которая может находиться в разных состояниях, а белки играют какую-то другую, возможно, управляющую роль. Теперь есть уверенность, что вскоре подобные вопросы будут окончательно сняты.</w:t>
      </w:r>
    </w:p>
    <w:p>
      <w:pPr>
        <w:pStyle w:val="Normal"/>
        <w:spacing w:lineRule="auto" w:line="360" w:before="280" w:after="28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аследственная патология ионных каналов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Наследственная патология ионных каналов - это группа заболеваний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словленных  мутациями генов, кодирующих ионные каналы. Существует 5 основных типов ионных каналов, проводящих ионы  кальция, натрия, хлора, калия и неспецифические. Нарушение ионных каналов наблюдается в различных тканях, но чаще поражается  скелетная мускулатура или центральная нервная система. Эти нарушения включают патологию натриевых каналов скелетных мышц, вызывающий гиперкалемический периодический паралич, врожденную парамиотонию и миотонию, усиливающуюся приемом калия, злокачественную гипертермию и болезнь центрального стержня. Патология хлорных каналов скелетных мышц может вызывать миотонию Томсена и Беккера. Патология натриевых нейрональных каналов вызывает генерализованные фибрильные судороги. Патология нейрональных калиевых каналов может вызывать семейные неонатальные судороги и периодическую атаксию тип 1. Патология нейрональных кальциевых каналов может вызывать эпизодическую атаксию тип 2, семейную гемиплегическую мигрень и спиномозжечковую атаксию тип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8:10:00Z</dcterms:created>
  <dc:creator>Юрик</dc:creator>
  <dc:description/>
  <dc:language>en-US</dc:language>
  <cp:lastModifiedBy>Юрик</cp:lastModifiedBy>
  <cp:lastPrinted>2003-09-28T12:17:00Z</cp:lastPrinted>
  <dcterms:modified xsi:type="dcterms:W3CDTF">2005-04-18T19:20:00Z</dcterms:modified>
  <cp:revision>3</cp:revision>
  <dc:subject/>
  <dc:title>Кафедра нормальной физиологии Воронежской Государственной Медицинской Академии имени Н</dc:title>
</cp:coreProperties>
</file>